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0173470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8598737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4809769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0482544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4388487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