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3783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2432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38620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99098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55180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69579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39006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02382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37267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1881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81739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