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29,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399438899"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2103681474"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160333252"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31200888"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