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1206633145"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406681003"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