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09427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97023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81872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60277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05457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30348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99664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98157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