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8824038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805682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686426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805104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